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60"/>
      </w:tblGrid>
      <w:tr>
        <w:trPr>
          <w:trHeight w:val="1438" w:hRule="atLeast"/>
        </w:trPr>
        <w:tc>
          <w:tcPr>
            <w:tcW w:w="2808" w:type="dxa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/>
              <w:object w:dxaOrig="1500" w:dyaOrig="15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5pt;height:76.5pt" filled="f" o:ole="">
                  <v:imagedata r:id="rId3" o:title=""/>
                </v:shape>
                <o:OLEObject Type="Embed" ProgID="" ShapeID="ole_rId2" DrawAspect="Content" ObjectID="_185768521" r:id="rId2"/>
              </w:objec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ΛΛΗΝΙΚΗ ΔΗΜΟΚΡΑΤΙΑ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 xml:space="preserve">ΥΠΟΥΡΓΕΙΟ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ΠΟ.ΜΕ.ΔΙ.</w:t>
            </w:r>
          </w:p>
          <w:p>
            <w:pPr>
              <w:pStyle w:val="Normal"/>
              <w:spacing w:lineRule="atLeast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>ΓΕΝΙΚΗ ΓΡΑΜ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ΜΑΤΕΙΑ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</w:rPr>
              <w:t xml:space="preserve"> ΔΗΜΟΣΙΩΝ ΕΡΓΩΝ</w:t>
            </w:r>
          </w:p>
        </w:tc>
      </w:tr>
      <w:tr>
        <w:trPr>
          <w:trHeight w:val="1211" w:hRule="atLeast"/>
        </w:trPr>
        <w:tc>
          <w:tcPr>
            <w:tcW w:w="10368" w:type="dxa"/>
            <w:gridSpan w:val="2"/>
            <w:tcBorders/>
          </w:tcPr>
          <w:p>
            <w:pPr>
              <w:pStyle w:val="Normal"/>
              <w:spacing w:lineRule="atLeast" w:line="240"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ΠΡΑΚΤΙΚΟ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pacing w:val="40"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4"/>
                <w:szCs w:val="24"/>
                <w:lang w:val="el-GR"/>
              </w:rPr>
              <w:t>ΕΠΙΤΡΟΠΗΣ ΔΙΑΠΙΣΤΩΣΕΩΣ ΤΙΜΩΝ ΔΗΜΟΣΙΩΝ ΕΡΓΩΝ</w:t>
            </w:r>
          </w:p>
          <w:p>
            <w:pPr>
              <w:pStyle w:val="Normal"/>
              <w:spacing w:lineRule="atLeast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Γ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’ 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ΤΡΙΜΗΝΟ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8"/>
                <w:szCs w:val="28"/>
                <w:lang w:val="el-GR"/>
              </w:rPr>
              <w:t>11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  <w:lang w:val="el-GR"/>
        </w:rPr>
        <w:t>ΑΠΟΣΠΑΣΜΑ ΠΡΑΚΤΙΚΟΥ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sz w:val="26"/>
          <w:szCs w:val="26"/>
        </w:rPr>
        <w:t>ΣΥΜΒΟΛΑ - ΣΥΝΤΜΗΣΕΙΣ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ΗΜΕΡΟΜΙΣΘΙΩΝ, ΜΕΣΗ ΕΡΓΟΔΟΤΙΚΗ ΕΠΙΒΑΡΥΝΣΗ ΗΜΕΡΟΜΙΣΘΙΩΝ -ΔΙΑΡΚΕΙΑ ΗΜΕΡΗΣΙΑΣ ΕΡΓΑΣΙΑΣ - ΚΟΜΙΣΤΡΟ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843" w:leader="none"/>
        </w:tabs>
        <w:spacing w:lineRule="atLeast" w:line="240" w:before="60" w:after="0"/>
        <w:ind w:left="1843" w:hanging="425"/>
        <w:jc w:val="left"/>
        <w:rPr>
          <w:rFonts w:ascii="Times New Roman" w:hAnsi="Times New Roman" w:cs="Times New Roman"/>
          <w:b/>
          <w:b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ΤΙΜΕΣ ΗΜΕΡΗΣΙΩΝ ΜΙΣΘΩΜΑΤΩΝ ΜΗΧ/ΤΩΝ. &amp; ΑΥΤΟΚΙΝΗΤΩΝ, ΚΤΗΣΕΩΣ ΜΗΧ/ΤΩΝ. &amp; ΑΥΤΟΚΙΝΗΤΩΝ Ν.ΑΤΕΟ, ΚΑΙ </w:t>
      </w:r>
      <w:r>
        <w:rPr>
          <w:rFonts w:cs="Times New Roman" w:ascii="Times New Roman" w:hAnsi="Times New Roman"/>
          <w:b/>
          <w:sz w:val="26"/>
          <w:szCs w:val="26"/>
          <w:lang w:val="el-GR"/>
        </w:rPr>
        <w:t xml:space="preserve">ΤΙΜΕΣ ΜΙΣΘΩΜΑΤΩΝ ΜΗΧ/ΤΩΝ &amp; ΑΥΤΟΚΙΝΗΤΩΝ Ν.ΑΤΕΟ, Ν.ΑΤΕΠ &amp; ΤΙΜΕΣ ΜΙΣΘΟΤΡΟΦΟΔΟΣΙΑΣ ΑΤΛΕ 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ΟΕ (ΟΙΚΟΔΟΜ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ΤΙΜΕΣ ΑΤΕΟ (ΟΔΟΠΟΙΪΑΣ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ΛΕ (ΛΙΜΕΝ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ΥΔΡ (ΥΔΡΑΥΛ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ΑΤHE (ΗΛΕΚΤΡΟΜΗΧΑΝΟΛΟΓΙΚ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ΤΙΜΕΣ ΠΡΣ &amp; ΑΤΑΕ  (ΠΡΑΣΙΝΟΥ &amp; ΑΝΑΔΑΣΩΣΕΩΝ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jc w:val="lef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ΤΙΜΕΣ Ν.ΑΤΕΠ (ΠΡΑΣΙΝΟΥ)</w:t>
      </w:r>
    </w:p>
    <w:p>
      <w:pPr>
        <w:pStyle w:val="Normal"/>
        <w:numPr>
          <w:ilvl w:val="0"/>
          <w:numId w:val="1"/>
        </w:numPr>
        <w:spacing w:lineRule="atLeast" w:line="240" w:before="60" w:after="0"/>
        <w:ind w:left="2160" w:hanging="72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ΠΙΝΑΚΑΣ 1α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6"/>
            <w:szCs w:val="26"/>
            <w:lang w:val="el-GR"/>
          </w:rPr>
          <w:t>ΤΙΜΕΣ ΜΗ ΠΕΡΙΛΑΜΒΑΝΟΜΕΝΕΣ ΣΤΙΣ</w:t>
        </w:r>
      </w:hyperlink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 ΕΓΚΕΚΡΙΜΕΝΕΣ ΑΝΑΛΥΣΕΙΣ </w:t>
      </w:r>
    </w:p>
    <w:p>
      <w:pPr>
        <w:pStyle w:val="Normal"/>
        <w:spacing w:lineRule="atLeast" w:line="240" w:before="60" w:after="0"/>
        <w:ind w:left="2880" w:hanging="72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12. 1. Α’ ΜΙΣΘΩΜΑΤΩΝ ΜΗΧΑΝΗΜΑΤΩΝ  &amp; ΥΛΙΚΩΝ ΓΙΑ   ΕΠΙΣΚΕΥΗ  ΚΤΙΡΙ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2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Β’ ΟΙΚΟΔΟΜΙΚΩΝ 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Γ’ ΥΛΙΚΩΝ ΟΔΟΠΟΙΪΑΣ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4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Δ’ ΥΔΡΑΥΛΙΚΩΝ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Ε’ ΗΛΕΚΤΡΟΜΗΧΑΝΟΛΟΓΙΚΩΝ (Ν. ΑΤΗΕ)</w:t>
      </w:r>
    </w:p>
    <w:p>
      <w:pPr>
        <w:pStyle w:val="Normal"/>
        <w:spacing w:lineRule="atLeast" w:line="240" w:before="60" w:after="0"/>
        <w:ind w:left="2160" w:hanging="0"/>
        <w:jc w:val="left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6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. ΣΤ’ ΔΙΑΦΟΡΑ ΗΛΕΚΤΡΟΜΗΧΑΝΟΛΟΓΙΚΑ </w:t>
      </w:r>
    </w:p>
    <w:p>
      <w:pPr>
        <w:pStyle w:val="Normal"/>
        <w:spacing w:lineRule="atLeast" w:line="240" w:before="60" w:after="0"/>
        <w:ind w:left="2160" w:hanging="0"/>
        <w:jc w:val="left"/>
        <w:rPr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 xml:space="preserve">12.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>7</w:t>
      </w: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  <w:t>. Ζ’ ΜΗΧΑΝΗΜΑΤΑ</w:t>
      </w:r>
    </w:p>
    <w:p>
      <w:pPr>
        <w:pStyle w:val="Normal"/>
        <w:spacing w:lineRule="atLeast" w:line="240"/>
        <w:jc w:val="left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ind w:left="1080" w:hanging="0"/>
        <w:rPr>
          <w:rFonts w:ascii="Times New Roman" w:hAnsi="Times New Roman" w:cs="Times New Roman"/>
          <w:b/>
          <w:b/>
          <w:bCs/>
          <w:sz w:val="26"/>
          <w:szCs w:val="26"/>
          <w:lang w:val="el-GR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el-GR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lang w:val="el-GR"/>
        </w:rPr>
      </w:pPr>
      <w:r>
        <w:rPr>
          <w:rFonts w:cs="Times New Roman" w:ascii="Times New Roman" w:hAnsi="Times New Roman"/>
          <w:lang w:val="el-GR"/>
        </w:rPr>
      </w:r>
    </w:p>
    <w:sectPr>
      <w:type w:val="nextPage"/>
      <w:pgSz w:w="12240" w:h="15840"/>
      <w:pgMar w:left="1134" w:right="567" w:gutter="0" w:header="0" w:top="102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Adolescenc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sz w:val="26"/>
        <w:i w:val="false"/>
        <w:u w:val="none"/>
        <w:b/>
        <w:szCs w:val="26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0"/>
      <w:jc w:val="both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FF"/>
      <w:sz w:val="28"/>
      <w:szCs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FF99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  <w:color w:val="000000"/>
      <w:sz w:val="24"/>
      <w:szCs w:val="32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color w:val="000000"/>
      <w:sz w:val="26"/>
      <w:szCs w:val="26"/>
      <w:u w:val="none"/>
    </w:rPr>
  </w:style>
  <w:style w:type="character" w:styleId="WW8Num8z1">
    <w:name w:val="WW8Num8z1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9z0">
    <w:name w:val="WW8Num9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i w:val="false"/>
      <w:color w:val="000000"/>
      <w:sz w:val="26"/>
      <w:szCs w:val="26"/>
      <w:u w:val="none"/>
    </w:rPr>
  </w:style>
  <w:style w:type="character" w:styleId="WW8Num14z0">
    <w:name w:val="WW8Num14z0"/>
    <w:qFormat/>
    <w:rPr>
      <w:rFonts w:ascii="Adolescence;Courier New" w:hAnsi="Adolescence;Courier New" w:cs="Adolescence;Courier New"/>
      <w:b/>
      <w:i w:val="false"/>
      <w:color w:val="3366FF"/>
      <w:sz w:val="32"/>
      <w:szCs w:val="32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FF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N.&#913;TEP.doc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7:03:00Z</dcterms:created>
  <dc:creator>USERGM02</dc:creator>
  <dc:description/>
  <cp:keywords/>
  <dc:language>en-US</dc:language>
  <cp:lastModifiedBy>ΡΟΥΛΑ</cp:lastModifiedBy>
  <cp:lastPrinted>2011-08-31T13:45:00Z</cp:lastPrinted>
  <dcterms:modified xsi:type="dcterms:W3CDTF">2011-09-22T06:14:00Z</dcterms:modified>
  <cp:revision>22</cp:revision>
  <dc:subject/>
  <dc:title> </dc:title>
</cp:coreProperties>
</file>